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Лук’яненко С.В.,</w:t>
      </w:r>
    </w:p>
    <w:p>
      <w:pPr>
        <w:pStyle w:val="Normal"/>
        <w:autoSpaceDE w:val="false"/>
        <w:ind w:right="-81" w:hanging="0"/>
        <w:jc w:val="both"/>
        <w:rPr>
          <w:sz w:val="28"/>
          <w:szCs w:val="28"/>
          <w:lang w:val="uk-UA"/>
        </w:rPr>
      </w:pPr>
      <w:r>
        <w:rPr>
          <w:sz w:val="28"/>
          <w:szCs w:val="28"/>
          <w:lang w:val="uk-UA"/>
        </w:rPr>
        <w:t>Лук’яненко М.С.</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УК’ЯНЕНКО Марини Сергіївни, ******** року народження, яка зареєстрована за адресою: с. Рижанівка, вул. ******** Звенигородського району Черкаської області,  проживає за адресою: с. Опень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ЛУК’ЯНЕНКО Соломії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1.03.2022 року),  яка зареєстрована та проживає за адресою: с. Опень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ЛУК’ЯНЕНКО Соломія ********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ЛУК’ЯНЕНКО Марії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4.06.2019 року), яка зареєстрована та проживає за адресою: с. Опень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ЛУК’ЯНЕН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13:00Z</dcterms:created>
  <dc:creator>Ponomarenkosp252106</dc:creator>
  <dc:description/>
  <cp:keywords/>
  <dc:language>en-US</dc:language>
  <cp:lastModifiedBy>Пользователь Windows</cp:lastModifiedBy>
  <dcterms:modified xsi:type="dcterms:W3CDTF">2023-10-03T13:45: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